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Ing. Josef ŠICO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Projektování dopravních staveb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  <w:sz w:val="36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763 62 Tlumačov</w:t>
            </w:r>
          </w:p>
        </w:tc>
      </w:tr>
    </w:tbl>
    <w:p>
      <w:pPr>
        <w:pStyle w:val="Normal"/>
        <w:rPr>
          <w:rFonts w:ascii="ZurichCalligraphic;Times New Roman" w:hAnsi="ZurichCalligraphic;Times New Roman" w:cs="ZurichCalligraphic;Times New Roman"/>
        </w:rPr>
      </w:pPr>
      <w:r>
        <w:rPr>
          <w:rFonts w:cs="ZurichCalligraphic;Times New Roman" w:ascii="ZurichCalligraphic;Times New Roman" w:hAnsi="ZurichCalligraphic;Times New Roman"/>
        </w:rPr>
      </w:r>
    </w:p>
    <w:p>
      <w:pPr>
        <w:pStyle w:val="Normal"/>
        <w:rPr>
          <w:rFonts w:ascii="ZurichCalligraphic;Times New Roman" w:hAnsi="ZurichCalligraphic;Times New Roman" w:cs="ZurichCalligraphic;Times New Roman"/>
        </w:rPr>
      </w:pPr>
      <w:r>
        <w:rPr>
          <w:rFonts w:cs="ZurichCalligraphic;Times New Roman" w:ascii="ZurichCalligraphic;Times New Roman" w:hAnsi="ZurichCalligraphic;Times New Roman"/>
        </w:rPr>
      </w:r>
    </w:p>
    <w:p>
      <w:pPr>
        <w:pStyle w:val="Heading2"/>
        <w:ind w:left="1134" w:hanging="113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Investor: ČR- Státní pozemkový úřad, Krajský pozemkový úřad pro Zlínský kraj                 Pobočka Zlí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 w:val="32"/>
        </w:rPr>
        <w:t>Stavba:</w:t>
      </w:r>
      <w:r>
        <w:rPr>
          <w:rFonts w:cs="Times New Roman" w:ascii="Times New Roman" w:hAnsi="Times New Roman"/>
          <w:b/>
          <w:sz w:val="32"/>
        </w:rPr>
        <w:t xml:space="preserve"> Protierozní příkopy a polní cesty v </w:t>
      </w:r>
      <w:r>
        <w:rPr>
          <w:rFonts w:cs="Times New Roman" w:ascii="Times New Roman" w:hAnsi="Times New Roman"/>
          <w:b/>
          <w:bCs/>
          <w:sz w:val="32"/>
        </w:rPr>
        <w:t>k.ú. Hostišov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Cs w:val="28"/>
          <w:highlight w:val="yellow"/>
        </w:rPr>
      </w:pPr>
      <w:r>
        <w:rPr>
          <w:rFonts w:eastAsia="Arial"/>
          <w:highlight w:val="yellow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raj: Zlínsk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tupeň: Dokumentace  pro stavební řízení a realizac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/>
      </w:pPr>
      <w:r>
        <w:rPr/>
        <w:t>C.4 SPECIÁLNÍ SITUAČNÍ VÝKRESY - VYTYČOVACÍ VÝKRES – TEXTOVÁ ČÁST</w:t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</w:rPr>
        <w:t>Obsah:</w:t>
      </w:r>
      <w:r>
        <w:rPr>
          <w:rFonts w:cs="Arial" w:ascii="Arial" w:hAnsi="Arial"/>
          <w:b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w:rPr>
          <w:rFonts w:cs="Times New Roman" w:ascii="Times New Roman" w:hAnsi="Times New Roman"/>
          <w:b/>
        </w:rPr>
        <w:t>č. v.                                            A4</w:t>
      </w:r>
    </w:p>
    <w:p>
      <w:pPr>
        <w:pStyle w:val="Normal"/>
        <w:ind w:firstLine="7513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Geodetický koordinační výkres - textová část</w:t>
        <w:tab/>
        <w:t>3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Geodetický koordinační výkres</w:t>
        <w:tab/>
        <w:t>C.4</w:t>
        <w:tab/>
        <w:t>6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Heading9"/>
        <w:rPr/>
      </w:pPr>
      <w:r>
        <w:rPr/>
        <w:t>Vypracoval: Ing. Josef ŠIC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ázkové číslo: 2024/02/3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čet vyhotovení:   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atum vyhotovení: 05/2024                                                       Číslo vyhotovení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Osový polygon, jeho vrcholy, začátky a konce oblouků jsou určeny souřadnicemi v systému S-JTSK. Výškové řešení je v systému Balt po vyrovnání.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b/>
          <w:szCs w:val="24"/>
        </w:rPr>
        <w:t>Souřadnice ( viz. vytyčovací výkres C.4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>bod</w:t>
        <w:tab/>
        <w:t>y</w:t>
        <w:tab/>
        <w:t>x</w:t>
        <w:tab/>
        <w:tab/>
      </w:r>
      <w:r>
        <w:rPr>
          <w:rFonts w:cs="Times New Roman" w:ascii="Times New Roman" w:hAnsi="Times New Roman"/>
          <w:b/>
          <w:bCs/>
          <w:iCs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iCs/>
          <w:szCs w:val="24"/>
          <w:u w:val="single"/>
        </w:rPr>
        <w:t>bod</w:t>
        <w:tab/>
        <w:t>y</w:t>
        <w:tab/>
        <w:t>x</w:t>
        <w:tab/>
        <w:tab/>
      </w:r>
    </w:p>
    <w:p>
      <w:pPr>
        <w:sectPr>
          <w:type w:val="nextPage"/>
          <w:pgSz w:w="11906" w:h="16838"/>
          <w:pgMar w:left="1990" w:right="624" w:gutter="0" w:header="0" w:top="198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  526625,17  1161698,28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  526625,04  1161696,78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  526625,30  1161699,77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  526640,52  1161696,9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  526645,10  1161696,5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6  526660,44  1161695,2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7  526665,02  1161694,8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  526680,36  1161693,4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9  526684,94  1161693,0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  526694,81  1161692,2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  526695,18  1161690,6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  526695,45  1161688,0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  526697,36  1161695,2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  526704,09  1161694,0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  526704,86  1161691,3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  526704,99  1161692,8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  526710,93  1161689,29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8  526720,22  1161689,99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  526724,80  1161689,59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  526740,13  1161688,2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1  526744,72  1161687,8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2  526760,07  1161686,5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3  526764,64  1161686,1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 526779,99  1161684,77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5  526787,77  1161684,09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6  526781,53  1161686,1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7  526783,52  1161686,3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8  526785,03  1161686,9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9  526786,34  1161687,9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0  526787,47  1161689,5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1  526779,18  1161683,3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2  526781,68  1161682,4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3  526783,01  1161680,98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4  526783,69  1161679,1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5  526783,39  1161676,5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6  526784,06  1161688,29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7  526790,79  1161681,77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  526790,05  1161680,5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9  526707,10  1161688,3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0  526704,71  1161685,19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1  526703,65  1161686,87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2  526698,29  1161689,4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3  526699,99  1161687,4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4  526700,66  1161684,5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5  526699,85  1161681,6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  526699,87  1161678,9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  526693,55  1161672,78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8  526683,64  1161666,07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9  526679,10  1161662,6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0  526673,32  1161656,7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1  526665,94  1161652,78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2  526672,57  1161648,3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3  526665,76  1161647,7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4  526659,36  1161640,07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5  526652,93  1161632,4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6  526649,78  1161628,6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7  526646,69  1161625,5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8  526645,98  1161624,9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9  526643,11  1161623,0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0  526641,23  1161621,9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1  526637,82  1161619,57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2  526637,19  1161618,9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3  526634,45  1161616,2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4  526633,40  1161614,9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5  526685,42  1161678,38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6  526681,47  1161670,1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7  526676,43  1161658,9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8  526673,90  1161655,09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9  526670,74  1161651,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0  526667,56  1161647,7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1  526664,54  1161645,0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2  526654,54  1161637,28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3  526644,46  1161629,4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4  526670,61  1161649,6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5  526678,90  1161644,01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6  526682,23  1161641,8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  526687,64  1161639,29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8  526690,85  1161638,6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9  526697,54  1161637,8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0  526707,46  1161636,5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1  526717,38  1161635,3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  526727,30  1161634,0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3  526737,23  1161632,8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4  526747,14  1161631,5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  526751,85  1161630,9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6  526755,30  1161630,20</w:t>
      </w:r>
    </w:p>
    <w:p>
      <w:pPr>
        <w:sectPr>
          <w:type w:val="continuous"/>
          <w:pgSz w:w="11906" w:h="16838"/>
          <w:pgMar w:left="1990" w:right="624" w:gutter="0" w:header="0" w:top="1985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>bod</w:t>
        <w:tab/>
        <w:t>y</w:t>
        <w:tab/>
        <w:t>x</w:t>
        <w:tab/>
        <w:tab/>
      </w:r>
      <w:r>
        <w:rPr>
          <w:rFonts w:cs="Times New Roman" w:ascii="Times New Roman" w:hAnsi="Times New Roman"/>
          <w:b/>
          <w:bCs/>
          <w:iCs/>
          <w:szCs w:val="24"/>
        </w:rPr>
        <w:tab/>
        <w:tab/>
        <w:tab/>
      </w:r>
    </w:p>
    <w:p>
      <w:pPr>
        <w:sectPr>
          <w:type w:val="continuous"/>
          <w:pgSz w:w="11906" w:h="16838"/>
          <w:pgMar w:left="1990" w:right="624" w:gutter="0" w:header="0" w:top="198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7  526758,56  1161628,86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8  526684,95  1161641,43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9  526690,26  1161639,88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0  526755,39  1161631,67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1  526756,30  1161631,31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2  526750,96  1161619,04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3  526741,78  1161606,19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4  526737,82  1161600,57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5  526733,98  1161595,81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6  526729,28  1161590,67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7  526715,78  1161575,91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8  526713,13  1161572,98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9  526713,48  1161577,74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0  526709,48  1161573,56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1  526715,49  1161565,09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2  526717,73  1161557,62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3  526786,32  1161679,50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4  526784,36  1161674,33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5  526781,85  1161669,41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6  526779,77  1161665,84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7  526774,23  1161656,33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8  526772,19  1161652,45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9  526770,42  1161648,20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0  526772,82  1161643,40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1  526769,42  1161637,20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2  526763,16  1161635,34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3  526764,22  1161631,35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4  526763,44  1161629,45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5  526762,88  1161628,33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6  526761,11  1161625,44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7  526752,19  1161612,96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8  526749,28  1161608,89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9  526747,62  1161606,22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0  526746,30  1161603,36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1  526743,68  1161596,57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2  526743,13  1161595,25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3  526735,03  1161585,33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4  526733,55  1161584,25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szCs w:val="24"/>
        </w:rPr>
        <w:t>V Tlumačově, květen 2024</w:t>
      </w:r>
      <w:r>
        <w:rPr>
          <w:b/>
          <w:bCs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 xml:space="preserve">Ing. Josef Šico, Švermova 776, 763 62 Tlumačov                         e-mail </w:t>
    </w:r>
    <w:hyperlink r:id="rId1">
      <w:r>
        <w:rPr>
          <w:rStyle w:val="InternetLink"/>
          <w:rFonts w:cs="Times New Roman" w:ascii="Times New Roman" w:hAnsi="Times New Roman"/>
          <w:i/>
          <w:iCs/>
        </w:rPr>
        <w:t>sico.proj@volny.cz</w:t>
      </w:r>
    </w:hyperlink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iCs/>
      </w:rPr>
      <w:t>Projektování dopravních staveb                                                   mobil 604 72 30 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Protierozní příkopy a polní cesty v k.ú.Hostišová                                                                    DSP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ČR-Státní pozemkový úřad,Krajský pozemkový úřad pro Zlínský kraj,Pobočka Zlín</w:t>
    </w:r>
  </w:p>
  <w:p>
    <w:pPr>
      <w:pStyle w:val="Header"/>
      <w:rPr/>
    </w:pPr>
    <w:r>
      <w:rPr>
        <w:rFonts w:cs="Times New Roman" w:ascii="Times New Roman" w:hAnsi="Times New Roman"/>
        <w:i/>
        <w:iCs/>
      </w:rPr>
      <w:t>Technická zpráva                                                                                    SO101-Polní cesta C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Times New Roman" w:hAnsi="ZurichCalligraphic;Times New Roman" w:cs="ZurichCalligraphic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Times New Roman" w:hAnsi="Times New Roman"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firstLine="567"/>
      <w:jc w:val="both"/>
      <w:outlineLvl w:val="6"/>
    </w:pPr>
    <w:rPr>
      <w:rFonts w:ascii="Times New Roman" w:hAnsi="Times New Roman" w:cs="Times New Roman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TuChar">
    <w:name w:val="TextTuč Char"/>
    <w:basedOn w:val="Standardnpsmoodstavce"/>
    <w:qFormat/>
    <w:rPr>
      <w:rFonts w:ascii="Tahoma" w:hAnsi="Tahoma" w:cs="Tahoma"/>
      <w:b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1">
    <w:name w:val="Odstavec 1"/>
    <w:basedOn w:val="Normal"/>
    <w:qFormat/>
    <w:pPr>
      <w:ind w:firstLine="284"/>
      <w:jc w:val="both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pacing w:lineRule="auto" w:line="300"/>
      <w:ind w:firstLine="709"/>
      <w:jc w:val="both"/>
    </w:pPr>
    <w:rPr>
      <w:rFonts w:ascii="Times New Roman" w:hAnsi="Times New Roman" w:cs="Times New Roman"/>
    </w:rPr>
  </w:style>
  <w:style w:type="paragraph" w:styleId="TextTu">
    <w:name w:val="TextTuč"/>
    <w:basedOn w:val="Normal"/>
    <w:qFormat/>
    <w:pPr>
      <w:widowControl w:val="false"/>
      <w:spacing w:lineRule="auto" w:line="360"/>
      <w:ind w:left="340" w:hanging="0"/>
      <w:jc w:val="both"/>
    </w:pPr>
    <w:rPr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co.proj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9:20:00Z</dcterms:created>
  <dc:creator>Josef ŠICO</dc:creator>
  <dc:description/>
  <cp:keywords/>
  <dc:language>en-US</dc:language>
  <cp:lastModifiedBy>p.frydl</cp:lastModifiedBy>
  <cp:lastPrinted>2015-12-18T10:28:00Z</cp:lastPrinted>
  <dcterms:modified xsi:type="dcterms:W3CDTF">2024-05-17T06:17:00Z</dcterms:modified>
  <cp:revision>11</cp:revision>
  <dc:subject/>
  <dc:title>Ing</dc:title>
</cp:coreProperties>
</file>